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Katowice, 02.12.2014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PIS PRZEDMIOTU ZAMÓWIENIA (OPZ)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PRZEDMIOT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Przedmiotem zamówienia jest zaprojektowanie i wykonanie zasilania budynku Łaźni Głównej i Stolarni na terenie nowej siedziby Muzeum Śląskiego w Katowicach przy ul. Tadeusza Dobrowolskiego 1. Zamówienie to jest częścią realizacji zadania „Rewitalizacja zabytkowych budynków Łaźni Głównej i Stolarni wraz z przyległym terenem dawnej kopalni Katowice i budową niezbędnej infrastruktury na potrzeby Muzeum Śląskiego w Katowicach” finansowanego z Mechanizmu Finansowego Europejskiego Obszaru Gospodarczego i Norweskiego Mechanizmu Finansowego na lata 2009-2014. Przedmiotem zamówienia są również objęte roboty i dostawy towarzyszące niezbędna dla prawidłowego wykonania zamówienia podstawowego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b/>
          <w:sz w:val="20"/>
          <w:szCs w:val="20"/>
          <w:lang w:eastAsia="ar-SA"/>
        </w:rPr>
        <w:t>OPIS GŁÓWNYCH ROBÓT I DOSTAW OBJĘTYCH ZAMÓWIENIEM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 zaprojektowania i wykonania są zasilania w energię elektryczną obiektów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Łaźni Głównej – budynek nr 1 na Załączniku 1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olarni – budynek nr 2 na Załączniku 1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biekt nr 1 zasilany ma być z budynku MS-46 Warsztat Elektryków – budynek nr 4 na Załączniku 1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biekt nr 2 zasilany ma być z nowej siedziby Muzeum Śląskiego w Katowicach z pomieszczenia rozdzielnicy zlokalizowanej w pomieszczeniu oznaczonym orientacyjnie nr 5 na Załączniku 1.</w:t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chematy rozdzielnicy zlokalizowanej w budynku MS-46 Warsztat Elektryków, o symbolu 3RG oraz schemat rozdzielnicy zlokalizowanej w budynku nowej siedziby Muzeum Śląskiego, o symbolu 1RG1 oraz uzupełniające schematy i informacje zamieszczone są w Załączniku 2.</w:t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chematy rozdzielnic zaprojektowanych w budynkach Łaźni Głównej i Stolarni zamieszczone są w Załączniku 3</w:t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ówienie obejmuje w szczególności zaprojektowanie i wykonanie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ozbudowy istniejących rozdzielnic o konieczne elementy dla wyprowadzenia zasilania obiektów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jść instalacji przez istniejące przegrody budowlane oraz pomieszczenia w budynkach, w których zlokalizowane są rozdzielnice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rasy kablowych prowadzonych w terenie oraz w budynkach, szacunkowa długość tras: T1 – ok. 180mb, projektowany kabel YAKY120mm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sz w:val="20"/>
          <w:szCs w:val="20"/>
        </w:rPr>
        <w:t>; T2 – ok. 150mb (przy prowadzeniu tej trasy istnieje możliwość wykorzystania istniejących koryt kablowych w niepełnym zakresie długości trasy), projektowany kabel YAKY120mm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sz w:val="20"/>
          <w:szCs w:val="20"/>
        </w:rPr>
        <w:t>; trasa T1, ze względu na planowaną dalszą rozbudowę sieci, wykonana ma być w trzech wariantach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 odcinku oznaczonym 3x do punktu A – jako kanalizacja do zabudowy trzech linii kablowych – długość ok. 45mb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 odcinku oznaczonym 2x od punktu A do punktu B – jako kanalizacja do zabudowy dwóch linii kablowych – długość ok. 45mb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odcinku od punktu B do budynku Łaźni Głównej – jako kanalizacja na do zabudowy jednej linii kablowej – długość ok. 90mb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jść instalacji przez przegrody budowlane w obiektach rewitalizowanych (budynek Łaźni oraz Stolarni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zupełnienia zaprojektowanych rozdzielnic w budynku Łaźni Głównej oraz Stolarni o konieczne elementy dla doprowadzenia zasilania do obiektów.</w:t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ówienie będzie uznane z wykonane po Protokolarnym odbiorze robót przeprowadzonym z udziałem wykonawcy robót budowlanych adaptujących budynki, w którym wykonawca stwierdzi fakt doprowadzenia zasilania o wymaganych parametrach. 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WYMAGANIA DOTYCZĄCE DOŚWIADCZENIA WYKONAWCY I OSÓB WYKONUJĄCYCH ZAMÓWIENIE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świadczenie Wykonawcy.</w:t>
      </w:r>
    </w:p>
    <w:p>
      <w:pPr>
        <w:pStyle w:val="Normal"/>
        <w:autoSpaceDE w:val="false"/>
        <w:ind w:left="35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maga, aby realizacja zamówienia była prowadzona przez osoby posiadające odpowiednie wykształcenie i uprawnienia do wykonywania czynności objętych zamówieniem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PODSTAWOWE OBOWIĄZKI WYKONAWCY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projektu budowlanego koniecznego do uzyskania decyzji pozwolenia na budowę (mapa do celów projektowych wykonana zostanie przez Zamawiającego)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zyskanie decyzji pozwolenia na budowę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projektu wykonawczego wraz ze specyfikacjami technicznymi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robót według projektu wykonawczego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inwentaryzacji powykonawczej 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nie instrukcji eksploatacyjnej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a powykonawczych pomiarów inwentaryzacyjnych geodezyjno – kartograficznych zawierających dane umożliwiające naniesienie zmian na mapy będące w zasobach ośrodka dokumentacji geodezyjnej i kartograficznej wraz z ich przekazaniem i zatwierdzeniem w tym ośrodku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stanowienie odpowiednio uprawnionego nadzoru nad robotami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ałożenie i prowadzenie Dziennika Budowy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ne niezbędne dla prawidłowej realizacji zamówienia.</w:t>
      </w:r>
    </w:p>
    <w:p>
      <w:pPr>
        <w:pStyle w:val="Normal"/>
        <w:suppressAutoHyphens w:val="true"/>
        <w:ind w:left="360" w:hanging="0"/>
        <w:rPr>
          <w:rFonts w:ascii="Tahoma" w:hAnsi="Tahoma" w:cs="Tahoma"/>
          <w:b/>
          <w:b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TERMIN REALIZACJI ZAMÓWIENIA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mówienie przewiduje się wykonać w 2 lub 3 kwartale 2015r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GWARANCJA I RĘKOJMIA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adanie objęte będzie gwarancją i rękojmią przez okres 2 lat od dnia zakończenia budowy.</w:t>
      </w:r>
    </w:p>
    <w:p>
      <w:pPr>
        <w:pStyle w:val="Normal"/>
        <w:suppressAutoHyphens w:val="true"/>
        <w:ind w:left="360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60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60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60" w:hanging="0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Załącznik 1.</w:t>
      </w:r>
      <w:r>
        <w:rPr>
          <w:rFonts w:cs="Tahoma" w:ascii="Tahoma" w:hAnsi="Tahoma"/>
          <w:sz w:val="20"/>
          <w:szCs w:val="20"/>
          <w:lang w:eastAsia="ar-SA"/>
        </w:rPr>
        <w:t xml:space="preserve"> Orientacyjny szkic z lokalizacją obiektów.</w:t>
      </w:r>
    </w:p>
    <w:p>
      <w:pPr>
        <w:pStyle w:val="Normal"/>
        <w:suppressAutoHyphens w:val="true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ałącznik 2.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chematy rozdzielnicy zlokalizowanej w budynku MS-46 Warsztat Elektryków oraz w nowej siedzibie Muzeum Śląskiego i rysunki architektoniczne.</w:t>
      </w:r>
    </w:p>
    <w:p>
      <w:pPr>
        <w:pStyle w:val="Normal"/>
        <w:suppressAutoHyphens w:val="true"/>
        <w:ind w:left="360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3.</w:t>
      </w:r>
      <w:r>
        <w:rPr>
          <w:rFonts w:cs="Tahoma" w:ascii="Tahoma" w:hAnsi="Tahoma"/>
          <w:color w:val="000000"/>
          <w:sz w:val="20"/>
          <w:szCs w:val="20"/>
        </w:rPr>
        <w:t xml:space="preserve"> Schematy rozdzielnic zaprojektowanych w budynkach Łaźni Głównej i Stolarni wraz z projektami architektury.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Verdana" w:hAnsi="Verdana" w:cs="Times New Roman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BMRpodstawowyZnak">
    <w:name w:val="BMR_podstawowy Znak"/>
    <w:qFormat/>
    <w:rPr>
      <w:rFonts w:ascii="Arial Narrow" w:hAnsi="Arial Narrow" w:cs="Arial Narrow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MRpodstawowy">
    <w:name w:val="BMR_podstawowy"/>
    <w:basedOn w:val="Normal"/>
    <w:qFormat/>
    <w:pPr>
      <w:spacing w:before="0" w:after="60"/>
      <w:ind w:firstLine="578"/>
      <w:jc w:val="both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1:00Z</dcterms:created>
  <dc:creator>JRP2</dc:creator>
  <dc:description/>
  <cp:keywords/>
  <dc:language>en-US</dc:language>
  <cp:lastModifiedBy>Boguś</cp:lastModifiedBy>
  <dcterms:modified xsi:type="dcterms:W3CDTF">2014-12-02T15:09:00Z</dcterms:modified>
  <cp:revision>4</cp:revision>
  <dc:subject/>
  <dc:title>Katowice, 18</dc:title>
</cp:coreProperties>
</file>